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Studia podypl. „Edukacja dla Bezpieczeństwa” - WFH</w:t>
      </w:r>
    </w:p>
    <w:p>
      <w:pPr>
        <w:pStyle w:val="Heading1"/>
        <w:rPr/>
      </w:pPr>
      <w:r>
        <w:rPr>
          <w:lang w:val="pl-PL"/>
        </w:rPr>
        <w:t>Monitor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>30237200-1</w:t>
      </w:r>
      <w:r>
        <w:rPr>
          <w:rFonts w:cs="Calibri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br/>
        <w:t xml:space="preserve"> 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272"/>
        <w:gridCol w:w="2905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7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D 3D,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ejściowe wide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x Common interfac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C-in (wejście zasilania)</w:t>
              <w:br/>
              <w:t>- 1 x USB 2.0</w:t>
              <w:br/>
              <w:t>- 1 x VGA (D-sub)</w:t>
              <w:br/>
              <w:t>- 1 x wejście antenowe MCX</w:t>
              <w:br/>
              <w:t>- 1 x wejście audio</w:t>
              <w:br/>
              <w:t>- 1 x wejście komponentowe</w:t>
              <w:br/>
              <w:t>- 1 x wejście SCAR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1 x wyjście słuchawkowe/głośnikowe</w:t>
              <w:br/>
              <w:t>- 2 HDM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ast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000 000 : 1 (dynamiczny)</w:t>
              <w:br/>
              <w:t>min. 1 000 : 1 (statyczn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e, stereo (2 x min. 5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5 K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audio o długości min. 1,8 z wtyczkami mini jack stereo (3.5 mm) na obu końcach, instrukcja obsługi w języku polskim, pilot (baterie w zestawie), zasilacz wraz z kablem (w zestawie), sterowniki do systemu Windows 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, wbudowany cyfrowy tuner DVB-T, DVB-C, kabel zasilający w zestawie, odtwarzanie filmów prosto z pamięci USB,  1 nakładka 3D na okulary, 1 para okularów 3D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17:00Z</dcterms:created>
  <dc:creator>BPiK</dc:creator>
  <dc:description/>
  <cp:keywords/>
  <dc:language>en-US</dc:language>
  <cp:lastModifiedBy>piotr</cp:lastModifiedBy>
  <dcterms:modified xsi:type="dcterms:W3CDTF">2013-06-05T14:22:00Z</dcterms:modified>
  <cp:revision>7</cp:revision>
  <dc:subject/>
  <dc:title/>
</cp:coreProperties>
</file>